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7137693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21059855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